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 оказание услуг по ремонту тепловоза ТЭМ7 №0205 в объеме ТР-3, с продлением срока служб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. Оренбург</w:t>
        <w:tab/>
        <w:tab/>
        <w:tab/>
        <w:tab/>
        <w:tab/>
        <w:tab/>
        <w:tab/>
        <w:t xml:space="preserve">       «_</w:t>
      </w:r>
      <w:r>
        <w:rPr>
          <w:rFonts w:cs="Times New Roman" w:ascii="Times New Roman" w:hAnsi="Times New Roman"/>
          <w:u w:val="single"/>
        </w:rPr>
        <w:t>_</w:t>
      </w:r>
      <w:r>
        <w:rPr>
          <w:rFonts w:cs="Times New Roman" w:ascii="Times New Roman" w:hAnsi="Times New Roman"/>
        </w:rPr>
        <w:t>_» _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>_2018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«                 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Исполнитель»</w:t>
      </w:r>
      <w:r>
        <w:rPr>
          <w:rFonts w:cs="Times New Roman" w:ascii="Times New Roman" w:hAnsi="Times New Roman"/>
        </w:rPr>
        <w:t xml:space="preserve">, в лице                      действующего на основании Устава с одной стороны, и </w:t>
      </w:r>
      <w:r>
        <w:rPr>
          <w:rFonts w:cs="Times New Roman" w:ascii="Times New Roman" w:hAnsi="Times New Roman"/>
          <w:b/>
        </w:rPr>
        <w:t>Общества с ограниченной ответственностью «Руссоль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>, в лице директора Черного Сергея Васильевича, действующего на основании Устава, с другой стороны, (называемые в дальнейшем Стороны)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ПРЕДМЕТ ДОГОВО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4" w:leader="none"/>
        </w:tabs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поручает и оплачивает, а Исполнитель выполняет работы по ремонту тепловоза ТЭМ -7 А № 0205 (далее - тепловоз) в объеме ТР-3, а также работы по продлению срока службы тепловоза с оформлением соответствующих документов (техническое решение и заключение по продлению срока службы тепловоза) и выпускает из ремо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выполняемая Исполнителем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должна соответствовать требованиям действующей нормативно-технической документации, инструкции </w:t>
      </w:r>
      <w:r>
        <w:rPr>
          <w:rFonts w:cs="Times New Roman" w:ascii="Times New Roman" w:hAnsi="Times New Roman"/>
          <w:b/>
        </w:rPr>
        <w:t>ЦТ-ЦТВР-409 от 20 декабря 1996 года</w:t>
      </w:r>
      <w:r>
        <w:rPr>
          <w:rFonts w:cs="Times New Roman" w:ascii="Times New Roman" w:hAnsi="Times New Roman"/>
        </w:rPr>
        <w:t xml:space="preserve"> «Основные условия ремонта и модернизации тягового подвижного состава, узлов и агрегатов на ремонтных заводах МПС России» (далее - Основные услов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4" w:leader="none"/>
        </w:tabs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ыполняется из материалов Исполнителя, на его ремонтной баз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4" w:leader="none"/>
        </w:tabs>
        <w:ind w:left="724" w:hanging="724"/>
        <w:jc w:val="both"/>
        <w:rPr/>
      </w:pPr>
      <w:r>
        <w:rPr>
          <w:rFonts w:cs="Times New Roman" w:ascii="Times New Roman" w:hAnsi="Times New Roman"/>
        </w:rPr>
        <w:t>Подача тепловоза в ремонт производится Исполнителем в соответствии с пунктом 4.1. Договора, в течение 10 (десяти) календарных дней с момента проведения предоплаты, согласно п. 2.3, настоящего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4" w:leader="none"/>
        </w:tabs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выполняет работы по настоящему договору в течение 45 (сорок пять) календарных дней от даты получения тепловоза в ремонт. Датой получения тепловоза в ремонт является дата прибытия тепловоза на станцию назначения. Датой окончания ремонта является дата отправки тепловоза из ремонта на станцию приписки для проведения приемо-сдаточных испытаний, при наличии документов указанных в п.1.1.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</w:rPr>
        <w:t>СТОИМОСТЬ РАБОТ И ПОРЯДОК ОПЛ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имость Работ, указанных в п. 1.1, настоящего Договора, составляет            (</w:t>
      </w:r>
      <w:r>
        <w:rPr>
          <w:rFonts w:cs="Times New Roman" w:ascii="Times New Roman" w:hAnsi="Times New Roman"/>
          <w:b/>
          <w:color w:val="00000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</w:rPr>
        <w:t xml:space="preserve">) рублей 00 копеек, (в том числе НДС 18%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" w:leader="none"/>
        </w:tabs>
        <w:ind w:left="724" w:hanging="72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Цена работ по договору включает в себя стоимость работ и деталей, запасных частей, расходных материалов согласно Приложению №1 по ремонту дизеля, ходовой части, электрических машин и электропроводки тепловоза ТЭМ7А №0205, а так же работы по продлению срока службы теплово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" w:leader="none"/>
        </w:tabs>
        <w:ind w:left="724" w:hanging="724"/>
        <w:jc w:val="both"/>
        <w:rPr/>
      </w:pPr>
      <w:r>
        <w:rPr>
          <w:rFonts w:cs="Times New Roman" w:ascii="Times New Roman" w:hAnsi="Times New Roman"/>
        </w:rPr>
        <w:t>Заказчик после подписания настоящего договора, производит предварительную оплату в размере не более 20% (двадцати процентов) от общей стоимости работ, указанной в п. 2.1, настоящего договора, путём перечисления денежных средств на расчётный счёт Исполнителя, в течение 15 (пятнадцати) календарных дней с момента выставления счёта на предварительную опл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" w:leader="none"/>
        </w:tabs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 осуществляет окончательный расчёт в течение 30 (тридцати) календарных дней со дня подписания Акта выполненных работ и при наличии заключения о продлении срока службы тепловоза ТЭМ 7 №0205, согласно пункта 5.8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4" w:leader="none"/>
        </w:tabs>
        <w:ind w:left="724" w:hanging="724"/>
        <w:jc w:val="both"/>
        <w:rPr/>
      </w:pPr>
      <w:r>
        <w:rPr>
          <w:rFonts w:cs="Times New Roman" w:ascii="Times New Roman" w:hAnsi="Times New Roman"/>
          <w:color w:val="000000"/>
        </w:rPr>
        <w:t>Замененные узлы и детали подлежат возврату Исполнителем Заказчи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РАВА И ОБЯЗАННОСТИ СТОРОН</w:t>
      </w:r>
    </w:p>
    <w:p>
      <w:pPr>
        <w:pStyle w:val="Normal"/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   </w:t>
        <w:tab/>
        <w:t>Исполнитель обязан:</w:t>
      </w:r>
    </w:p>
    <w:p>
      <w:pPr>
        <w:pStyle w:val="Normal"/>
        <w:ind w:left="724" w:hanging="7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3.1.2  Обеспечить за свой счет доставку тепловоза на ремонтную базу где будет производиться ремонт и отправку тепловоза из ремонта в </w:t>
      </w:r>
      <w:r>
        <w:rPr>
          <w:rFonts w:cs="Times New Roman" w:ascii="Times New Roman" w:hAnsi="Times New Roman"/>
          <w:color w:val="000000"/>
        </w:rPr>
        <w:t xml:space="preserve">п. Нижний Баскунчак, Астраханской обл., Ахтубинского района в ЦДПС Бассоль, </w:t>
      </w:r>
      <w:r>
        <w:rPr>
          <w:rFonts w:cs="Times New Roman" w:ascii="Times New Roman" w:hAnsi="Times New Roman"/>
          <w:b/>
          <w:color w:val="000000"/>
        </w:rPr>
        <w:t>с оформлением актов проверки технического состояния локомотива ТЭМ 7а №0205 по форме ТУ-25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ремонтные работы, предусмотренные настоящим договором, в строгом соответствии с Основными условиями и другой нормативно-технической документацией. </w:t>
      </w:r>
    </w:p>
    <w:p>
      <w:pPr>
        <w:pStyle w:val="Normal"/>
        <w:numPr>
          <w:ilvl w:val="2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тепловоз в ремонт, согласно условиям настоящего договора.</w:t>
      </w:r>
    </w:p>
    <w:p>
      <w:pPr>
        <w:pStyle w:val="Normal"/>
        <w:numPr>
          <w:ilvl w:val="2"/>
          <w:numId w:val="7"/>
        </w:numPr>
        <w:ind w:left="724" w:hanging="720"/>
        <w:jc w:val="both"/>
        <w:rPr/>
      </w:pPr>
      <w:r>
        <w:rPr>
          <w:rFonts w:cs="Times New Roman" w:ascii="Times New Roman" w:hAnsi="Times New Roman"/>
        </w:rPr>
        <w:t xml:space="preserve">Выполнить работы качественно, в срок, предусмотренный п. 1.5, настоящего договора. </w:t>
      </w:r>
    </w:p>
    <w:p>
      <w:pPr>
        <w:pStyle w:val="Normal"/>
        <w:numPr>
          <w:ilvl w:val="2"/>
          <w:numId w:val="7"/>
        </w:numPr>
        <w:ind w:left="72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все меры противопожарной безопасности, техники безопасности и экологической защиты во время выполнения работ.</w:t>
      </w:r>
    </w:p>
    <w:p>
      <w:pPr>
        <w:pStyle w:val="Normal"/>
        <w:numPr>
          <w:ilvl w:val="2"/>
          <w:numId w:val="7"/>
        </w:numPr>
        <w:ind w:left="72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сертификаты соотвествия, технические паспорта на замененные установленные детали, узлы и другое оборудование тепловоза.</w:t>
      </w:r>
    </w:p>
    <w:p>
      <w:pPr>
        <w:pStyle w:val="Normal"/>
        <w:numPr>
          <w:ilvl w:val="2"/>
          <w:numId w:val="7"/>
        </w:numPr>
        <w:ind w:left="72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сти ремонт тепловоза из собственных запасных частей.</w:t>
      </w:r>
    </w:p>
    <w:p>
      <w:pPr>
        <w:pStyle w:val="Normal"/>
        <w:numPr>
          <w:ilvl w:val="2"/>
          <w:numId w:val="7"/>
        </w:numPr>
        <w:ind w:left="72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ить недостатки и дефекты в ходе выполнения работ по требованию Заказчика.</w:t>
      </w:r>
    </w:p>
    <w:p>
      <w:pPr>
        <w:pStyle w:val="Normal"/>
        <w:numPr>
          <w:ilvl w:val="2"/>
          <w:numId w:val="7"/>
        </w:numPr>
        <w:ind w:left="724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ятидневный срок устранить недостатки и дефекты, выявленные при приёмке тепловоза после ремонта. </w:t>
      </w:r>
      <w:r>
        <w:rPr>
          <w:rFonts w:cs="Times New Roman" w:ascii="Times New Roman" w:hAnsi="Times New Roman"/>
          <w:color w:val="000000"/>
        </w:rPr>
        <w:t>Обеспечить отправляемый из ремонта тепловоз следующими документами:</w:t>
      </w:r>
    </w:p>
    <w:p>
      <w:pPr>
        <w:pStyle w:val="Normal"/>
        <w:ind w:left="724" w:hanging="0"/>
        <w:jc w:val="both"/>
        <w:rPr/>
      </w:pPr>
      <w:r>
        <w:rPr>
          <w:rFonts w:cs="Times New Roman" w:ascii="Times New Roman" w:hAnsi="Times New Roman"/>
          <w:color w:val="000000"/>
        </w:rPr>
        <w:t>железнодорожная накладная, акт технической приёмки тепловоза, технический паспорт на локомотив и паспорта на все узлы, агрегаты и другое оборудование, акт Внешнего осмотра тепловоза.</w:t>
      </w:r>
    </w:p>
    <w:p>
      <w:pPr>
        <w:pStyle w:val="Normal"/>
        <w:ind w:left="724" w:hanging="7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</w:t>
        <w:tab/>
        <w:t>Заказчик обязан:</w:t>
      </w:r>
    </w:p>
    <w:p>
      <w:pPr>
        <w:pStyle w:val="Normal"/>
        <w:numPr>
          <w:ilvl w:val="2"/>
          <w:numId w:val="3"/>
        </w:numPr>
        <w:ind w:left="724" w:hanging="720"/>
        <w:jc w:val="both"/>
        <w:rPr/>
      </w:pPr>
      <w:r>
        <w:rPr>
          <w:rFonts w:cs="Times New Roman" w:ascii="Times New Roman" w:hAnsi="Times New Roman"/>
        </w:rPr>
        <w:t>Обеспечить передачу тепловоза Исполнителя.</w:t>
      </w:r>
    </w:p>
    <w:p>
      <w:pPr>
        <w:pStyle w:val="Normal"/>
        <w:numPr>
          <w:ilvl w:val="2"/>
          <w:numId w:val="3"/>
        </w:numPr>
        <w:ind w:left="724" w:hanging="720"/>
        <w:jc w:val="both"/>
        <w:rPr/>
      </w:pPr>
      <w:r>
        <w:rPr>
          <w:rFonts w:cs="Times New Roman" w:ascii="Times New Roman" w:hAnsi="Times New Roman"/>
        </w:rPr>
        <w:t xml:space="preserve">При сдаче в ремонт локомотива передать Исполнителю, следующие документы: технический паспорт на локомотив, паспорта на все узлы, агрегаты и другое оборудование. </w:t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ить работы, выполненные Исполнителем в соответствии с условиями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имеет право:</w:t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в любое время ход и качество работ, а также качество используемых материалов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имеет право:</w:t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ть выполненные работы досрочно.</w:t>
      </w:r>
    </w:p>
    <w:p>
      <w:pPr>
        <w:pStyle w:val="Normal"/>
        <w:numPr>
          <w:ilvl w:val="2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определять способы выполнения задания Заказч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bookmark1"/>
      <w:bookmarkStart w:id="1" w:name="bookmark1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2" w:name="bookmark1"/>
      <w:r>
        <w:rPr>
          <w:rFonts w:cs="Times New Roman" w:ascii="Times New Roman" w:hAnsi="Times New Roman"/>
          <w:b/>
          <w:bCs/>
        </w:rPr>
        <w:t>4. ПОРЯДОК И УСЛОВИЯ СДАЧИ ТЕПЛОВОЗОВ В РЕМОНТ</w:t>
      </w:r>
      <w:bookmarkEnd w:id="2"/>
    </w:p>
    <w:p>
      <w:pPr>
        <w:pStyle w:val="Normal"/>
        <w:ind w:left="543" w:hanging="543"/>
        <w:jc w:val="both"/>
        <w:rPr/>
      </w:pPr>
      <w:bookmarkStart w:id="3" w:name="bookmark2"/>
      <w:r>
        <w:rPr>
          <w:rFonts w:cs="Times New Roman" w:ascii="Times New Roman" w:hAnsi="Times New Roman"/>
        </w:rPr>
        <w:t>4.1.   Заказчик обязан передать тепловоз Исполнителю, а Исполнитель принять тепловоз в ремонт.</w:t>
      </w:r>
    </w:p>
    <w:p>
      <w:pPr>
        <w:pStyle w:val="Normal"/>
        <w:ind w:left="543" w:hanging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 Тепловоз подается в ремонт без радиостанции и дополнительных устройств безопасности. Топливо, масло, вода должны быть слиты, система охлаждения продута сжатым воздухом, бункера песочниц освобождены от песка. </w:t>
      </w:r>
    </w:p>
    <w:p>
      <w:pPr>
        <w:pStyle w:val="Normal"/>
        <w:ind w:left="543" w:hanging="54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4.3.  При сдаче тепловоза Заказчик обязан передать Исполнителю документы, указанные в п. 3.2.2,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ind w:left="543" w:hanging="54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4.4.  Передача тепловоза Исполнителю для проведения ремонта оформляется путем составления и подписания Акта приемки тепловоза (приложение № 2), в присутствии представителя Заказчика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left="543" w:hanging="54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4" w:name="bookmark2"/>
      <w:r>
        <w:rPr>
          <w:rFonts w:cs="Times New Roman" w:ascii="Times New Roman" w:hAnsi="Times New Roman"/>
          <w:b/>
          <w:bCs/>
        </w:rPr>
        <w:t>5.ПОРЯДОК И УСЛОВИЯ СДАЧИ ТЕПЛОВОЗОВ ИЗ РЕМОНТА</w:t>
      </w:r>
      <w:bookmarkEnd w:id="4"/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менее чем за 5 (пять) рабочих дней до предполагаемой даты окончания работ, Исполнитель письменно извещает Заказчика о дате сдачи работ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ередачи тепловоза из ремонта, Исполнитель обязан произвести испытания тепловоз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обязан подготовить Тепловоз к Внешнему осмотру к согласованному Сторонами сроку. Внешний осмотр с участием представителей Заказчика проводится на протяжении не более 3 (трех) рабочих дней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бнаружения недостатков при Внешнем осмотре Тепловоза, Заказчик немедленно уведомляет об этом Исполн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Исполнитель обязан передать уполномоченному представителю Заказчика по Акту приёма-передачи всю необходимую техническую документацию на отремонтированные и установленные узлы и агрегат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техническое состояние отремонтированных и установленных узлов и агрегатов в пути следования до места назначения несет Исполнител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ибытия Тепловоза из ремонта к месту приписки, Заказчик в течение 3 (трех) рабочих дней направляет уведомление Исполнителю о дате прибытия представителей Исполнителя для сдачи выполненных Работ. В течение 2 (двух) рабочих дней от даты получения уведомления, Исполнитель обязан подтвердить прибытие своих представителей к указанной в уведомлении дате либо согласовать новую дату приезда своих представител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ча выполненных</w:t>
        <w:tab/>
        <w:t xml:space="preserve">работ Исполнителем и их приёмка представителем Заказчика осуществляется </w:t>
      </w:r>
      <w:r>
        <w:rPr>
          <w:rFonts w:cs="Times New Roman" w:ascii="Times New Roman" w:hAnsi="Times New Roman"/>
          <w:color w:val="000000"/>
        </w:rPr>
        <w:t>на территории Заказчика</w:t>
      </w:r>
      <w:r>
        <w:rPr>
          <w:rFonts w:cs="Times New Roman" w:ascii="Times New Roman" w:hAnsi="Times New Roman"/>
        </w:rPr>
        <w:t xml:space="preserve"> с оформлением совместного акта выполненных работ. Приемо-сдаточные Обкаточные испытания тепловоза производятся на путях Заказчика продолжительностью не менее 48 (сорока восьми) часов, под нагрузкой. В случае возникновения поломок и неисправностей в процессе испытаний, препятствующих нормальной эксплуатации тепловоза, работы считаются невыполненными до момента устранения указанных поломок и неисправностей и повторного проведения испытаний, но время на устранение неисправностей не должно превышать 5 (пяти) календарных дней. </w:t>
      </w:r>
      <w:r>
        <w:rPr>
          <w:rFonts w:cs="Times New Roman" w:ascii="Times New Roman" w:hAnsi="Times New Roman"/>
          <w:b/>
        </w:rPr>
        <w:t>Договор считается выполненным, в случае успешного подписания Акта выполненных работ, без замечаний и при наличии заключения о продлении срока службы тепловоза ТЭМ7 №020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5" w:name="bookmark3"/>
      <w:r>
        <w:rPr>
          <w:rFonts w:cs="Times New Roman" w:ascii="Times New Roman" w:hAnsi="Times New Roman"/>
          <w:b/>
          <w:bCs/>
        </w:rPr>
        <w:t>6. УСЛОВИЯ ПОСТАВКИ</w:t>
      </w:r>
      <w:bookmarkEnd w:id="5"/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Доставка тепловоза в ремонт и из ремонта осуществляется бригадой сопровождения и за счет  Исполнителя.</w:t>
      </w:r>
    </w:p>
    <w:p>
      <w:pPr>
        <w:pStyle w:val="Normal"/>
        <w:ind w:left="543" w:hanging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6" w:name="bookmark4"/>
      <w:r>
        <w:rPr>
          <w:rFonts w:cs="Times New Roman" w:ascii="Times New Roman" w:hAnsi="Times New Roman"/>
          <w:b/>
          <w:bCs/>
        </w:rPr>
        <w:t>7. ОТВЕТСТВЕННОСТЬ СТОРОН</w:t>
      </w:r>
      <w:bookmarkEnd w:id="6"/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инятых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рушения сроков выполнения ремонта, предусмотренных п. 1.5, настоящего договора, если Стороны не договорились об ином, Исполнитель уплачивает Заказчику пеню в размере 0,1% (один процент) от общей стоимости работ по настоящему договору за каждый календарный день просрочки до дня фактического исполнения обязательств по ремонт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В случае нарушения сроков устранения поломок и неисправностей выявленных в процессе приемо-сдаточных обкаточных испытаний, предусмотренных п. 5.8, настоящего договора, если Стороны не договорились об ином, Исполнитель уплачивает Заказчику пеню в размере 0,1% (один процент) от общей стоимости работ по настоящему договору за каждый календарный день просрочки до дня фактического устранения неисправностей, датой устранения неисправностей и поломок является дата подписания акта выполненных работ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лата пени не освобождает сторону от исполнения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В случае нарушения работниками Исполнителя пропускного и внутриобъектного режима Заказчика, в части требований предъявляемых к подрядным организациям на территории предприятия во время проведения работ, с Исполнителя может быть взыскан штраф. Конкретный перечень нарушений и суммы штрафных санкций по ним указаны в </w:t>
      </w:r>
      <w:r>
        <w:rPr>
          <w:rFonts w:cs="Times New Roman" w:ascii="Times New Roman" w:hAnsi="Times New Roman"/>
          <w:b/>
        </w:rPr>
        <w:t>Приложении №3</w:t>
      </w:r>
      <w:r>
        <w:rPr>
          <w:rFonts w:cs="Times New Roman" w:ascii="Times New Roman" w:hAnsi="Times New Roman"/>
        </w:rPr>
        <w:t xml:space="preserve"> к настоящему Договору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</w:rPr>
        <w:t>Факт нарушения и его конкретный состав фиксируется в Акте о нарушении контрольно-пропускного и внутриобъектового режимов, составляемого работниками охраны объектов Заказчика, в присутствии представителя Исполнителя. Акт составляется в двух экземплярах, один из которых направляется Исполнителю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вправе взыскать по каждому такому случаю штраф, сумма которого вычитается из платеж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ГАРАНТИЙНЫЙ СРОК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</w:rPr>
        <w:t>Ремонт объектов производится на основе нормативно-технической документации, инструкции указанной в п.1.2,  (чертежи, ТУ, правила текущего ремонта ТР-3, инструкции и т.п.) и согласно Приложение №1</w:t>
      </w:r>
      <w:r>
        <w:rPr>
          <w:rFonts w:cs="Times New Roman" w:ascii="Times New Roman" w:hAnsi="Times New Roman"/>
        </w:rPr>
        <w:t>. В отдельных случаях в рамках настоящего договора допускается выполнение работ по согласованным сторонами техническим услови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Документом, подтверждающим надлежащее качество выполнения работ, является акт выполненных работ, подписанный Исполнителе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Гарантийный срок на ремонт тягового подвижного состава составляет 18 (восемнадцать) месяцев со дня подписания Акта выполненных работ. Исполнитель гарантирует соответствие отремонтированного ТЭМ-7А №0205, узлов и агрегатов требованиям технической документации на ремонт и их работоспособность в течение гарантийного срока, установленного настоящим договором, при условии соблюдения Заказчиком требований по их техническому обслуживанию и эксплуатации, изложенных в нормально-технической документ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бнаружения в период гарантийного срока эксплуатации дефектов объектов ремонта, вызов представителя Исполнителя обязател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бнаружении дефектов в течение гарантийного срока, возникших в процессе эксплуатации тягового подвижного состава вследствие некачественного выполнения работ при ремонте, Заказчик обязан письменно известить об этом Исполнителя с вызовом представителя Исполнителя для решения вопросов, связанных с устранением выявленных дефектов за его счёт. Дата прибытия представителя Исполнителя устанавливается с учётом трёх рабочих дней, необходимых для оформления командировочных документов и времени, необходимого для проезда к месту требования. Акт о дефектах составляется в течение 1 (одного) рабочего дня с даты прибытия представителя Исполнителя. Срок устранения Исполнителем выявленных дефектов не должен превышать 10 (десяти) календарных дней с момента подписания Акта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обязуется производить все работы своевременно и с надлежащим качеством, а также в период гарантийного срока устранять за свой счёт недостатки в ремонте тягового соста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БСТОЯТЕЛЬСТВА НЕПРЕОДОЛИМОЙ СИЛЫ (форс-мажор)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9.1    Стороны освобождаются от ответственности за полное или частичное неисполнение какого-либо из обязательств, вследствие наступления обстоятельств непреодолимой силы, таких, как: извержение вулкана, сель, оползень, цунами, ураган, наводнение, землетрясение, а также в случае военных действий или запретов компетентных государственных органов, возникших после заключения Договора. Доказательством наличия вышеуказанных обстоятельств и их продолжительности служат справки, выдаваемые соответствующими органами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2. Сторона, для которой создалась невозможность исполнения договорных обязательств, обязана в семидневный срок известить другую Сторону о наступлении и прекращении действия данных обстоятельств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РЕШЕНИЕ СПОРОВ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поры и разногласия, вытекающие из настоящего договора, разрешаются сторонами путем переговоров, с соблюдением претензионного порядка. При этом, срок рассмотрения претензий составляет 30 (тридцать) дней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ереговоры не дают результатов, указанные разногласия подлежат разрешению в Арбитражном суде, по месту нахождения Заказчик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СРОК ДЕЙСТВИЯ ДОГОВО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Настоящий договор вступает в силу с даты подписания его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оржение договора производится по обоюдному согласию Сторон либо, в случае существенного нарушения условий настоящего договора, по требованию одной из Сторон, путём заключения дополнительного соглашения к настоящему договору, после полного погашения Сторонами взаимных задолженностей, с уведомлением другой стороны за 20 (двадцать) календарных дней до предполагаемого растор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ПРОЧИЕ УСЛОВИЯ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торон не возникает права на получение процентов на сумму долга за период пользования денежными средствами в соответствии с пунктом 1 статьи 317.1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 xml:space="preserve">Настоящий договор составлен в двух экземплярах на русском языке, имеющих одинаковую силу, по одному для каждой из Сторон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ий договор могут быть внесены изменения и дополнения, которые оформляются Сторонами дополнительными соглашениями к настоящему договор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может быть досрочно расторгнут по основаниям, предусмотренны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считают конфиденциальной всю деловую информацию, передаваемую ими друг другу в процессе работы по данному договор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а из Сторон не может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опросы взаимоотношений сторон, не предусмотренные настоящим договором, регулируются законодательством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изменения у какой-либо из Сторон юридического статуса, адреса или банковских реквизитов она обязана в течение 5 (пяти) календарных дней со дня возникновения изменений известить об этом другую Сторон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Договору прилагаются:</w:t>
      </w:r>
    </w:p>
    <w:p>
      <w:pPr>
        <w:pStyle w:val="Normal"/>
        <w:ind w:left="543" w:hanging="0"/>
        <w:jc w:val="both"/>
        <w:rPr/>
      </w:pPr>
      <w:r>
        <w:rPr>
          <w:rFonts w:cs="Times New Roman" w:ascii="Times New Roman" w:hAnsi="Times New Roman"/>
        </w:rPr>
        <w:t>Регламент работ выполняемых при ТР-3 тепловоза ТЭМ-7А №0205 (Приложение №1);</w:t>
      </w:r>
    </w:p>
    <w:p>
      <w:pPr>
        <w:pStyle w:val="Normal"/>
        <w:ind w:left="543" w:hanging="0"/>
        <w:jc w:val="both"/>
        <w:rPr/>
      </w:pPr>
      <w:r>
        <w:rPr>
          <w:rFonts w:cs="Times New Roman" w:ascii="Times New Roman" w:hAnsi="Times New Roman"/>
        </w:rPr>
        <w:t>Акт приемки и предварительного осмотра тепловоза (Приложение №2);</w:t>
      </w:r>
    </w:p>
    <w:p>
      <w:pPr>
        <w:pStyle w:val="Normal"/>
        <w:ind w:firstLine="5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" w:name="bookmark5"/>
      <w:bookmarkStart w:id="8" w:name="bookmark5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bookmarkStart w:id="9" w:name="bookmark5"/>
      <w:r>
        <w:rPr>
          <w:rFonts w:cs="Times New Roman" w:ascii="Times New Roman" w:hAnsi="Times New Roman"/>
          <w:b/>
          <w:bCs/>
        </w:rPr>
        <w:t>13. РЕКВИЗИТЫ СТОРОН</w:t>
      </w:r>
      <w:bookmarkEnd w:id="9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0" w:name="bookmark6"/>
      <w:bookmarkStart w:id="11" w:name="bookmark6"/>
      <w:bookmarkEnd w:id="11"/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4"/>
      </w:tblGrid>
      <w:tr>
        <w:trPr>
          <w:trHeight w:val="30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4" w:leader="none"/>
              </w:tabs>
              <w:autoSpaceDE w:val="false"/>
              <w:snapToGrid w:val="false"/>
              <w:spacing w:lineRule="exact" w:line="280"/>
              <w:ind w:right="-17"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щество с ограниченной ответственностью «Руссоль»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0009, г. Оренбург,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л. Цвиллинга, д. 61/1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НН/КПП  5611055980/997350001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ГРН  108565802565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/с № 40702810700006914535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 АКБ «ФОРШТАДТ» (АО)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г. Оренбург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/счет   3010181070000000086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ИК   04535486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л. (3532) 34-23-23,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акс (3532) 34-23-80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exact" w:line="280"/>
              <w:ind w:right="-1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e-mail: info@russal.ru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197"/>
      </w:tblGrid>
      <w:tr>
        <w:trPr/>
        <w:tc>
          <w:tcPr>
            <w:tcW w:w="51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СПОЛНИТЕЛЬ»</w:t>
            </w:r>
          </w:p>
        </w:tc>
        <w:tc>
          <w:tcPr>
            <w:tcW w:w="5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«ЗАКАЗЧИК»</w:t>
            </w:r>
          </w:p>
        </w:tc>
      </w:tr>
      <w:tr>
        <w:trPr/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Директор ООО «Руссоль»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4" w:hRule="atLeast"/>
        </w:trPr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_______________              </w:t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______________________С.В.Черны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1</w:t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Договору №_________________</w:t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«____»____________2017г.</w:t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spacing w:before="0" w:after="0"/>
        <w:ind w:left="-540" w:hanging="0"/>
        <w:contextualSpacing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autoSpaceDE w:val="false"/>
        <w:spacing w:before="0" w:after="0"/>
        <w:ind w:left="-54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ЕГЛАМЕНТ</w:t>
      </w:r>
    </w:p>
    <w:p>
      <w:pPr>
        <w:pStyle w:val="Normal"/>
        <w:widowControl/>
        <w:autoSpaceDE w:val="false"/>
        <w:spacing w:before="0" w:after="0"/>
        <w:ind w:left="-54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Работ, выполняемых при текущем ремонте тепловоза ТЭМ-7 № 0205 в объеме ТР-3</w:t>
      </w:r>
    </w:p>
    <w:p>
      <w:pPr>
        <w:pStyle w:val="Normal"/>
        <w:widowControl/>
        <w:autoSpaceDE w:val="false"/>
        <w:spacing w:before="0" w:after="0"/>
        <w:ind w:left="-54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tbl>
      <w:tblPr>
        <w:tblW w:w="139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497"/>
        <w:gridCol w:w="2882"/>
        <w:gridCol w:w="1942"/>
        <w:gridCol w:w="1942"/>
        <w:gridCol w:w="194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.п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Наименование работ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Дизель и его системы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далить масло, стекающее из ресивера в маслосборную полость во время работы дизеля и очистить отверстия штуцера для выпуска воздух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2 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, промыть и собрать центробежные фильтра масл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мыть фильтра грубой очистки масла, при необходимости заменить. Произвести замену фильтров тонкой очистк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уровень жидкости в манометре, который должен быть на нулевой отметке шкалы, при необходимости долить или слить излишек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легкость вращения ротора турбокомпрессора (при неработающем дизеле)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Слить отстой воды из корпусов воздушных фильтр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мыть воздухоочистители дизеля, слить масло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лить отстой из фильтров грубой и тонкой очистки топлив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смотреть паровоздушный клапан расширительного бака. Проверить легкость хода стержня в направляющей втулке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менить масло в масляной системе дизеля в соответствии с картой смазки. При замене масла очистить маслозаборную полость рамы и фильтрующие сетки маслозаборника с наружной стороны не снимая их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ерез люка блока цилиндров осмотреть состояние гаек шатунных болтов подвесок; проверить их состояние; осмотреть состояние шплинтовки гаек шатунных болтов, шпилек поршня, а также состояние рабочих поверхностей втулок цилиндров и поршней, нет ли трещин на торцах пальцев прицепных шатунов. При необходимости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2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Прокачать дизель маслом и проверить поступление масла к шатунны</w:t>
            </w:r>
            <w:r>
              <w:rPr>
                <w:rFonts w:eastAsia="Times New Roman" w:cs="Times New Roman" w:ascii="pf_dindisplay_prolight;Times New Roman" w:hAnsi="pf_dindisplay_prolight;Times New Roman"/>
              </w:rPr>
              <w:t>м</w:t>
            </w:r>
            <w:r>
              <w:rPr>
                <w:rFonts w:eastAsia="Times New Roman" w:cs="Times New Roman" w:ascii="pf_dindisplay_prolight;Times New Roman" w:hAnsi="pf_dindisplay_prolight;Times New Roman"/>
              </w:rPr>
              <w:t xml:space="preserve"> и коренным подшипникам, втулкам верхних головок шатунов, на охлаждение поршней, к рычагам привода клапанов и гидроталкателям.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При необходимости – замени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ind w:left="-360" w:hanging="0"/>
              <w:jc w:val="center"/>
              <w:textAlignment w:val="baseline"/>
              <w:rPr>
                <w:rFonts w:ascii="pf_dindisplay_prolight;Times New Roman" w:hAnsi="pf_dindisplay_prolight;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tLeast" w:line="330"/>
              <w:ind w:left="-360" w:hanging="0"/>
              <w:jc w:val="center"/>
              <w:textAlignment w:val="baseline"/>
              <w:rPr>
                <w:rFonts w:ascii="pf_dindisplay_prolight;Times New Roman" w:hAnsi="pf_dindisplay_prolight;Times New Roman" w:eastAsia="Times New Roman" w:cs="Times New Roman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Проверить регулировку реле давления масла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и при необходимости восстановить крепления топливных насос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5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до затяжку болтов крепления коллектора к крышкам цилиндра, в соединении звеньев коллектора, в соединениях газового трубопровода с турбокомпрессором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и проверить зазоры в толкателях, клапанах, правильность открытия, проверка маркировки толкателей и штанг, рычагов. Произвести регулировку зазоров в клапанах, толкателях, рычагах. Снять и отремонтировать индикаторные кран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ие и разборка форсунок. Очистка деталей от нагара. Очистка отверстий соплового наконечника. Притирка торца распылителя, корпуса форсунки, наконечника и пружин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борка форсунок. Замена комплекта иглы с корпусом распылителя, фильтра и корпуса, кольца уплотнительного. Регулировка пружины на впрыск. Опрессовка форсунк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регулировать пропускную способность форсунки на стенде. Опрессовать трубки высокого давления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нить бумажные элементы фильтра тонкой очистки топлив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крепление гаек тяг привода управления топливными насосами. Запрессовать смазку ЖРО в стойки и рычаги реек топливных насос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 фильтры грубой очистки топлива, промыть и осмотреть его элемент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лить масло из регулятора, произвести его промывку. Заменить масло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вернуть контактную колодку из жидкостного манометра и проверить исправность проволочных электродов. При необходимости замени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пресовать дизель водой и проверить отсутствие течи воды между втулкой цилиндра и блоком, а также между втулкой и крышкой цилиндр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ьте контровку штаги клапанного механизм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мыть гидротолкатели, проверить их плотность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извести осмотр и при необходимости произвести замену резиновых рукавов масляной системы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масло отделительный бачок разобрать, промыть и продуть сжатым воздухом. Собрать бачок и установить на дизель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урбокомпрессор снять, разобрать. Очистить от нагара, детали промыть дизтопливом Осмотреть лопатки турбины, сопловой аппарат, колесо компрессора, острые края рисок и забоин зачистить полировкой. Произвести обмер шеек, ручьев ротора, подшипников. От балансировать ротор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очистку выхлопной систем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нуть и осмотреть состояние коренных вкладышей. При необходимости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укладку коленчатого вал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нуть из дизеля цилиндровые комплекты и разобрать их. После осмотра и сборки установить на дизел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ле обкатки дизеля проверить затяжку шпилек крепления втулок цилиндра к крышке цилиндр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Разобрать и осмотреть крышки цилиндров. При необходимости произвести замену. Впускные и выпускные клапана проверить на биение по рабочей фаске и по замку под сухарь. Произвести дефектоскопию на наличие микротрещин, при необходимости клапана притереть. Проверить зазоры в рычагах путем обмера осей и втулок рычагов. Промыть и проверить подвижность уплотнительных колец и зазоры в них. Промыть водяные полости крышек цилиндров от отложений. После ремонта произвести опрессовку крышек цилиндров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37 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, проверить и при необходимости произвести замену индикаторным кранам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осмотр и обмеры втулок цилиндров без крышек цилиндров. При необходимости произвести замену втулок. В случае замены шатуна или поршня устранить уступ на рабочей поверхности втулк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имите рубашки с любых двух втулок цилиндров для очистки и осмотра полости охлаждения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сле сборки втулок цилиндров с крышками произвести опрессовку водой и проверить отклонение от овальности втулок цилиндр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поршневые кольца. Отделить головку поршня от троика, очистить детали поршня от нагара, а полость охлаждения от отложений. Произвести замену резиновых уплотнительных колец, проверить крепление шпилек в головке и состояние сливных трубок. Устранить неисправност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сляный насос осмотреть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 обнаружении поломок (скола) зубьев шестерен, пробой изоляции на роторе, деформации шлицев, течи масла по корпусу насос отремонтирова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замер поршней по направляющей части, отверстия под поршневой палец и диаметры пальце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ревизию маслопрокачивающего насоса, детали промыть, при необходимости отремонтировать или зачисти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мерить зазоры в замках у компрессионных и маслосъёмных колец в свободном и рабочем состоянии и зазор между кольцами и канавками поршня по высоте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сборку поршней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поверхность шатунов, их подшипников, втулки, шатунные болты и пальцы прицепных шатунов. Произвести обмеры отверстий нижних головок с вкладышами и без них. Проверить размер вкладышей по стыку в свободном состоянии, величины выступления поверхностей стык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проверку шатунных болтов на трещины. При необходимости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и осмотреть шлицевую втулку привода распределительного вал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впускные, выпускные, топливные кулаки и ролики. В случае обнаружения выкрашивания на рабочих поверхностях кулаков и роликов выполните их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пусковой сервомотор с дизеля, разобрать, промыть и осмотреть Произвести ремонт и установить на дизел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, промыть и очистить от отложений охладитель масла. Собрать, опресовать и установить на дизел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 и осмотреть водяной насос. При необходимости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, промыть, обтереть сухари и валики, проверить работу механизма отключения управления топливного насоса высокого давления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 форсунки, в случаи неисправности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разобрать топливный насос, промыть детали и осмотреть их. Устранить неисправности. Собрать и отрегулировать насос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9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одтянуть болты и гайки трубопроводов системы вентиляци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 заслонку управляемую, посмотреть состояние мембраны и крепление заслонки. В случаи трещин, надрывов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верить момент затяжки болтов крепления ведомого диска муфты к генератору, пакета колец к дискам муфты и в случае отсоединения затяжку болтов крепления ведущего диска муфты к коленчатому валу. В случаи ослабления произвести протяжку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центровку генератора и зазоры между якорем и статором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, осмотреть, очистить, опресовать, промыть выпускной коллектор и газовый трубопровод. При необходимости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нить резиновые втулки на кольцах полумуфт валопровода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центровку стартер-генератора и возбудителя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электрические элементы клеммной коробки и кабели. Проверить надежность электрических контактных соединений и протрите их бензином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чистить ламели переключателя измерительной систем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рубашки со втулок цилиндра для очистки и осмотра полостей охлаждения. Очистить полости охлаждения от отложений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 привод насосов, промыть и осмотреть подшипники и шлицевые соединения шестерен и валов привода насосов воды и масл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осевой разбег распределительного вала. В случае увеличения зазора заменить подшипник или фиксатор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нуть распределительный вал из лотка, промыть. Осмотреть кулаки, втулки, разъемные подшипники, оси рычагов на отсутствие задир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предельный включатель, разобрать и проверить состояние деталей. При необходимости заменить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регулировку пружины клапана центробежного фильтр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 редукционный клапан в лотке, промыть, при необходимости отремонтирова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азобрать, промыть, осмотреть и отрегулировать перепускной, редукционный клапан и обратный клапан в системе смазк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маятники антивибратора для осмотра и обмера пальцев и втулок ступицы и маятник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регулятор с дизеля, разобрать и осмотреть состояние деталей и замерить зазоры. Заменить дефектные детали. Произвести настройку регулятор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Топливный и водяные баки промойте и очистите от гряз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замену не пригодных к эксплуатации вентили масляной и водяной системы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ремонт вентилятора с приводом, секций холодильника, теплообменника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править масляную систему, картеры компрессора, редукторов, корпус воздухоочистителя маслом. ПРОКАЧАТЬ СИСТЕМУ с помощью маслопрокачивающего насоса в течение 10-15 мин. Осмотреть при открытых люках на прохождение масл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править топливную систему, прокачать топливом. Осмотреть трубопроводы, трубки на течи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2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pf_dindisplay_prolight;Times New Roman" w:hAnsi="pf_dindisplay_prolight;Times New Roman" w:eastAsia="Times New Roman" w:cs="Times New Roman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Произвест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ремонт цилиндровых крышек, цилиндропоршневой группы, рычагов толкателей клапанов, насосов и их приводо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крыть, закрепить все крышки, люки по дизелю и вспомогательным узлам. Запустить дизель, нагреть до 50 ˚С, осмотреть на предмет течи, пробоя газов, подсоса воздуха и т.д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настройки регулятора частоты, разрежения вентиляции картера, топливных насосов, проверить сжатие по цилиндрам, предельного выключателя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ревизию охладителя дизеля, при наличии неисправностей или дефектов произвести ремонт ил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Электрооборудование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дуть воздухом наружную поверхность тяговых электродвигателей, главного генератора, вспомогательных электрических машин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крепление электрических машин, их узлов и деталей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целостность рукавов подвода воздуха к тяговым электродвигателям, выпрямительной установки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крепление подшипниковых щитов тяговых электродвигателей, при необходимости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ккумуляторную батарею очистить поверхность, вентиляционные отверстия в пробках, зажимы батареи. Проверить уровень и плотность, напряжение каждого элемента. При необходимости произвести замену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грузочная вилка, ареометр. Проверить надежность крепления выводных кабелей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действие всех электропневматических контакторов, клапаны воздухораспределителя песочниц, реверса и отсутствие утечек воздуха, осмотреть всю электрическую аппаратуру и её крепления. Последовательность включения аппаратов и убедиться в замыкании контактов реверса. При необходимости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состояние стоек и целостность вставок предохранителей и их соответствие величине тока, а также сопротивление изоляции цепей управления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8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катка 1 и 8 ТЭД для замены кабелей (отгоревших)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все электрические машины, очистить от пыли. Убедиться в отсутствии следов кругового огня и других повреждений. В случаи повреждения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мегомметром сопротивление изоляции: для обмотки статора ГГ– не ниже 1Мом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мотки ротора ГГ– не ниже 0,5 Мом,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бмоток ТЭД – не ниже 2 Мом,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моток СВ – не ниже 0,5 Мом,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моток стартера – не ниже 2 Мом,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моток ЭД Компрессора- 0,5 Мом,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бмоток вспом.эл.дв. – не ниже 0,5 Мом, 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 понижении произвести сушку и восстановление изоляци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 составлением Акта промежуточного и записью в паспорте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чистить от пыли изоляционные промежутки в выпрямительной установке, а также изоляторы самих вентилей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очистку, шлифовку, при необходимости продорожку коллекторов эл.машин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каждый вентиль выпрямительной установки на пробой и обрыв внутренних цепей, напряжением 110 В. Неисправные вентили заменить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гомметр 500 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коллекторы электромашин. Произвести ревизию,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верить крепление щеткодержателей: наплывы меди и поджоги, зачистить. Щетки имеющие сколы, трещины, повреждения заменить на новые. Проверить усилие нажатия на щетки. Проверить зазор между щеткодержателем и коллектором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надежность крепления выводных шин обмотки статора тягового генератора. Замерить величину сопротивления изоляции цепей. Проверить состояние и механическую целостность изоляции электрических машин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верить затяжку вентилей и тиристоров, проверить целостность пайки и жесткость крепления элементов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и закрепить ручки ножей рубильников, состояние дугогасительных камер, пружин дугогасительных контактов, плотность и надежность линейного контакта. Устранить заедания в подвижных частях аппаратов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19 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работу сигнальных и защитных устройств тепловоза: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включение и выключение буферных фонарей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работу звуковых сигналов с каждого поста управления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автоматическое отключение дизеля жидкостным манометром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состояние осветительной арматуры, в т.ч. прожекторов. Заменить неисправные патроны, лампы, очистить стекла и рефлекторы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надежность крепления контакт держателей реверсора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механизм щеткодержателей. В случаи неисправности произвести замену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Убедиться в отсутствии повреждений изоляции катушек полюсов, соединений якоря и выводных кабелей электрических машин. При обнаружении повреждений в электрических машинах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работу регулятора напряжения с проверкой на стенде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дуть, очистить регулятор напряжения, полупроводниковые блоки, проверить крепление. Проверить элементы блоков на пробой и внутренний обрыв. Перед прозвонкой отсоединить блоки от эл.схемы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гомметр 1500 в 50 Гц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осстановить блокировки дверей ВВК и выпрямительной установки, восстановить плотность закрытия дверей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ключатели концевые – 3 шт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сопротивление изоляции, должно быть: ВВЦ относительно корпуса-не ниже 1,0Мом; - ВВЦ относительно НВЦ-не ниже 1,5 Мом; - НВЦ относительно корпуса – не ниже 0,5 Мом; цепи возбуждения ГГ-не ниже 1,0 Мом. При прозвонке отключить полупроводниковые блоки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егомметр 1000 В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 составлением Акта промежуточного и записью в паспорте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на стенде термореле, реле давления масла, полупроводниковые аппараты, реле переход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смазку узлов и агрегатов электрооборудования согласно карте смазк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ЦИАТИМ-21, ЖТКЗ, буксол (феол)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а всех электрических машинах проверить затяжку всех болтов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тянуть контакты, покрыть техническим вазелином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вибрацию генератора в случаи вибрации свыше 0,3 мм произвести центровк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нять с тепловоза тяговые электродвигатели, возбудитель, стартер-генератор, электродвигатель компрессора ПК 5,25, топливоперекачивающего, масляного и водяного насосов. Снятые электрические машины очистить, произвести ревизию, отремонтировать и собрать. При ремонте пропитать якоря тяговых электродвигателей. Покрыть эмалью якоря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внешний осмотр установки. Проверьте каждый вентиль на пробой и обрыв внутренней цепи. В случаи пробоя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извести реостатное испытание тепловоза. Действие всех электрических аппаратов, приборов, датчиков защиты. Проверить движение, подачу песка, работу освещения и стеклоочистителей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Экипажная часть, тормозное оборудование, автосцепные устройства, колесные пары. 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Произвести осмотр тележек, проверить состояние колесных пар. Произвести ревизию буксовых подшипников с добавлением (заменой) смазки, осмотреть гидрогасители. При наличии неисправностей отремонтировать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Акт выбраковки с записью в паспорт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состояние кожухов КМБ, их крепление, трещины заварить, ослабшие болты закрепить (заменить). Слить конденсат из кожухов, добавить смазку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мазка СТП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лить конденсат из шкворневых устройств, добавить смазку. Добавить смазку в узлы маятниковой подвески и рычагов передачи силы тяги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ТП, буксол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пись в паспорте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смотреть состояние резиновых амортизаторов, проверить крепление всех соединений тележек, крепление деталей подвешивания ТЭД и шкворневых устройств промежуточной рамы, отсутствие трещин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пись в паспорте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Слить масло из МОП, снять крышки МОП. Промыть фитили польстеров, МОП. Проверить зазор в МОП, при необходимости – заменить Отрегулировать пакеты фитилей, проверить, восстановить резьбу в бобышках. Проверить болты, при необходимости изготовить. Собрать, закрепить МОП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асло осевое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Болты крепления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на вкладышей МОП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пружины рессорного подвешивания. При наличии трещин – заменить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ести визуальный осмотр состояния сепараторов, упорных буртов крышек, подшипников, гаек и прочих элементов валов гидропередачи, подшипниковых узлов (при обнаружении повреждений подшипников, зубчатых колес и других ответственных деталей и узлов, гидропередачу снимают для разборки и освидетельствования дефектных узлов с полной заменой поврежденных деталей);</w:t>
            </w:r>
          </w:p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крытие основных люков, проверка всех зубчатых колес;</w:t>
            </w:r>
          </w:p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авка гидропередачи маслом;</w:t>
            </w:r>
          </w:p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мотр и ремонт с разборкой узлов гидропередачи;</w:t>
            </w:r>
          </w:p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ывка полости нижнего и верхнего картеров масляной системы;</w:t>
            </w:r>
          </w:p>
          <w:p>
            <w:pPr>
              <w:pStyle w:val="Normal"/>
              <w:widowControl/>
              <w:spacing w:lineRule="atLeast" w:line="33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визия насосов (вихревого и питательного) с обкаткой на стенде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чистить и осмотреть раму кузова, рамы тележек и промежуточные рамы, особо в местах приварки концевых, поперечных и шкворневых балок, кронштейнов электродвигателей, опор шкворней, стяжных ящиков. При необходимости трещины разделать, завари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Осмотреть маятниковые подвески и рычажную систему передачи силы тяги, закрепить слабые соединения, трещины заварить. Закрепить предохранительные устройства, отремонтировать метельники. 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фрикционные аппараты, тяговые хомуты, клинья, автосцепки, маятниковые болты и балочки, розетку. При необходимости наплавить и обработать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состояние тормозной рычажной передачи, заменить изношенные валики, оси, втулки. Отремонтировать крепление тормозных колодок, колодки заменить, цепи и штока ручного тормоза проверить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2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регулировать выход штоков тормозных цилиндров в пределах 90-120 мм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нить неисправные пружины ТЦ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3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верить работу и исправность кранов управления, кранов концевых, воздухораспределителей, резервуаров, адсорберов, фильтров. При необходимости произвести ремонт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4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Заменить и отрегулировать натяжение ремней вентилятора тормозного компрессора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Ремень – 2 шт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5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трегулировать песочные трубы, очистить и проверить форсунки, трубопроводы, рукава. Отрегулировать подачу песка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6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смотреть и восстановить крепление лестниц, подножек, полов, настилов, поручней. Выправить вмятины по кузову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7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ind w:left="360" w:hanging="0"/>
              <w:jc w:val="center"/>
              <w:textAlignment w:val="baseline"/>
              <w:rPr/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Произвести освидетельствование колесных пар;</w:t>
            </w:r>
          </w:p>
          <w:p>
            <w:pPr>
              <w:pStyle w:val="Normal"/>
              <w:widowControl/>
              <w:spacing w:lineRule="atLeast" w:line="330"/>
              <w:ind w:left="360" w:hanging="0"/>
              <w:jc w:val="center"/>
              <w:textAlignment w:val="baseline"/>
              <w:rPr/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Выкатывание тележки из-под тепловоза и полная её разборка;</w:t>
            </w:r>
          </w:p>
          <w:p>
            <w:pPr>
              <w:pStyle w:val="Normal"/>
              <w:widowControl/>
              <w:autoSpaceDE w:val="false"/>
              <w:spacing w:before="0" w:after="0"/>
              <w:ind w:left="36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pf_dindisplay_prolight;Times New Roman" w:hAnsi="pf_dindisplay_prolight;Times New Roman"/>
              </w:rPr>
              <w:t>Ремонт тележки, рамы, букс, карданных валов, опор, кузовного оборудования и осевых редукторов.</w:t>
            </w:r>
          </w:p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оизвести замену бандажей колесных пар на толщину не менее 70 мм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8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полнить работы по обслуживанию средств пожаротушения и сигнализации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9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ремонт и ревизию автосцепного оборудования, в случаи неисправности произвести замену.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0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извести окраску отремонтированного тепловоза. Зачищаются до металла поврежденные места кузова(кабина, капот) и буферных брусьев, грунтуется, шпаклюется и красится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формление соответствующих документов по продлению срока службы тепловоза (техническое решение и заключение о продлении срока службы тепловоза ТЭМ7№0205)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иемка – сдача тепловоз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1</w:t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формление Актов промежуточных работ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2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формление Актов выбраковки детал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одрядчик и Заказчик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3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формление записей в паспорте тепловоз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Заказчик и подрядчик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4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Запуск тепловоза. Проверка действия реле, датчиков, аппаратов защиты, настройка и регулировка регулятора частоты вращения, вентиляции картера, давления топлива, масла, САРТ, обогрева кабины, проверка герметичности трубопроводов, секций холодильника, теплообменника, топливоподогревателя, работы турбокомпрессора, воздухоочистителя, дизель-генерато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ашинист Заказчика, приемщик Заказчика, представители Подрядчик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5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Движение тепловоза. Проверка работы привода жалюзи, тифонов, свистков,  работы электрической схемы с обоих постов управления, контрольно-измерительных приборов, предельного регулятора, компрессора, автотормозного оборудования с обоих постов управления, выхода штоков с регулировкой, пробное движение и торможение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Машинист Заказчика, приемщик Заказчика, представители Подрядчик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6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становка тепловоза и дизеля, повторный осмотр на наличие течей, пробоя газов, утечек тормозной и питательной магистрали, работы САРТ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риемщик Заказчика, представитель Подрядчика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7</w:t>
            </w:r>
          </w:p>
        </w:tc>
        <w:tc>
          <w:tcPr>
            <w:tcW w:w="7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Оформление и подписание Акта приемки выполненных раб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Заказчик, Подрядчик</w:t>
            </w:r>
          </w:p>
        </w:tc>
        <w:tc>
          <w:tcPr>
            <w:tcW w:w="3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82"/>
      </w:tblGrid>
      <w:tr>
        <w:trPr/>
        <w:tc>
          <w:tcPr>
            <w:tcW w:w="5034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ИСПОЛНИТЕЛЬ»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ЗАКАЗЧИК»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иректор ООО «Руссоль»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_____________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С.В.Черный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firstLine="57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ложение № 2 </w:t>
      </w:r>
    </w:p>
    <w:p>
      <w:pPr>
        <w:pStyle w:val="Normal"/>
        <w:widowControl/>
        <w:ind w:left="5220" w:right="78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Договору № ______________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</w:rPr>
        <w:tab/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АКТ  №______</w:t>
      </w:r>
    </w:p>
    <w:p>
      <w:pPr>
        <w:pStyle w:val="Normal"/>
        <w:widowControl/>
        <w:autoSpaceDE w:val="false"/>
        <w:spacing w:lineRule="auto" w:line="285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дачи-приемки ТПС в ремонт</w:t>
      </w:r>
    </w:p>
    <w:p>
      <w:pPr>
        <w:pStyle w:val="Normal"/>
        <w:widowControl/>
        <w:autoSpaceDE w:val="false"/>
        <w:spacing w:lineRule="auto" w:line="285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autoSpaceDE w:val="false"/>
        <w:spacing w:lineRule="auto" w:line="285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/>
        <w:autoSpaceDE w:val="false"/>
        <w:spacing w:lineRule="auto" w:line="285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2236"/>
        <w:gridCol w:w="2236"/>
        <w:gridCol w:w="47"/>
      </w:tblGrid>
      <w:tr>
        <w:trPr>
          <w:trHeight w:val="456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Настоящий  акт составлен «____» ____________ 20____ года о том, что произведен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дача  и приемка   _____________________________ серии _____________ № _______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кции________ (бортовые номера секция ___ №__________, секция ___№_____________,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кция ___ №__________, секция ___№_____________ 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локомотивное депо приписки _______________ ________________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та постройки _______________, прибывшего для проведения работ по ___________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1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_________________ состоянии      в ____________________ электронного паспорт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сопровождении/отсутствии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 сдаче и приемке ___________________________ № ________ установлено следующее: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101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нструктивные и другие особенност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______________________________________________________________________________</w:t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014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Аварийные детали, узлы и агрегаты, неподлежащие ремонту и восстановлению и требующие замены</w:t>
            </w:r>
          </w:p>
        </w:tc>
      </w:tr>
      <w:tr>
        <w:trPr>
          <w:trHeight w:val="80" w:hRule="atLeast"/>
        </w:trPr>
        <w:tc>
          <w:tcPr>
            <w:tcW w:w="10148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еталей и узлов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 замену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2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 серии _________ № ______ секции _____ принят в ремонт, взят на ответственное хранение, возвращен в депо приписки *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Подписи: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ИСПОЛНИТЕЛЯ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едставитель Исполнителя</w:t>
        <w:tab/>
        <w:t xml:space="preserve">      ________________</w:t>
        <w:tab/>
        <w:t>________________________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(подпись)</w:t>
        <w:tab/>
        <w:tab/>
        <w:tab/>
        <w:tab/>
        <w:t>(ФИО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ЗАКАЗЧИКА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едставитель Заказчика                            ________________</w:t>
        <w:tab/>
        <w:t>________________________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(подпись)</w:t>
        <w:tab/>
        <w:tab/>
        <w:tab/>
        <w:tab/>
        <w:t>(ФИО)</w:t>
      </w:r>
    </w:p>
    <w:p>
      <w:pPr>
        <w:pStyle w:val="Normal"/>
        <w:widowControl/>
        <w:spacing w:lineRule="auto" w:line="360"/>
        <w:ind w:left="360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Форма акта согласована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92"/>
      </w:tblGrid>
      <w:tr>
        <w:trPr/>
        <w:tc>
          <w:tcPr>
            <w:tcW w:w="5175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ИСПОЛНИТЕЛЬ»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«ЗАКАЗЧИК»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иректор ООО «Руссоль»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_______________ </w:t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___________________С.В.Черный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6971" w:leader="none"/>
        </w:tabs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  <w:t xml:space="preserve">Приложение №3 к Договору </w:t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  <w:t xml:space="preserve">              №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  <w:tab/>
      </w:r>
    </w:p>
    <w:p>
      <w:pPr>
        <w:pStyle w:val="Normal"/>
        <w:tabs>
          <w:tab w:val="clear" w:pos="708"/>
          <w:tab w:val="left" w:pos="8003" w:leader="underscore"/>
          <w:tab w:val="left" w:pos="8685" w:leader="underscore"/>
          <w:tab w:val="left" w:pos="9659" w:leader="underscore"/>
        </w:tabs>
        <w:spacing w:lineRule="exact" w:line="216" w:before="0" w:after="190"/>
        <w:ind w:left="61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  <w:t>от «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u w:val="single"/>
          <w:lang w:bidi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  <w:t xml:space="preserve">» </w:t>
        <w:tab/>
        <w:t>2018г.</w:t>
      </w:r>
    </w:p>
    <w:p>
      <w:pPr>
        <w:pStyle w:val="Normal"/>
        <w:spacing w:lineRule="exact" w:line="278"/>
        <w:ind w:right="1240" w:hanging="0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bidi="ru-RU"/>
        </w:rPr>
      </w:r>
    </w:p>
    <w:p>
      <w:pPr>
        <w:pStyle w:val="Normal"/>
        <w:spacing w:lineRule="exact" w:line="278"/>
        <w:ind w:right="1240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bidi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ru-RU"/>
        </w:rPr>
      </w:r>
    </w:p>
    <w:p>
      <w:pPr>
        <w:pStyle w:val="Normal"/>
        <w:spacing w:lineRule="exact" w:line="278"/>
        <w:ind w:right="1240" w:hanging="0"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Ответственность исполнителя</w:t>
      </w:r>
    </w:p>
    <w:p>
      <w:pPr>
        <w:pStyle w:val="Normal"/>
        <w:spacing w:lineRule="exact" w:line="278"/>
        <w:ind w:right="1240" w:hanging="0"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  <w:t>за нарушения его работниками действующего в ООО «Руссоль»</w:t>
        <w:br/>
        <w:t>пропускного и внутриобъектового режимов.</w:t>
      </w:r>
    </w:p>
    <w:p>
      <w:pPr>
        <w:pStyle w:val="Normal"/>
        <w:spacing w:lineRule="exact" w:line="278"/>
        <w:ind w:right="1240" w:hanging="0"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13970</wp:posOffset>
                </wp:positionV>
                <wp:extent cx="6163310" cy="20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27" w:hanging="0"/>
                              <w:rPr>
                                <w:rFonts w:ascii="Arial Unicode MS" w:hAnsi="Arial Unicode MS" w:eastAsia="Arial Unicode MS" w:cs="Arial Unicode MS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1.65pt;mso-wrap-distance-left:0pt;mso-wrap-distance-right:0pt;mso-wrap-distance-top:0pt;mso-wrap-distance-bottom:0pt;margin-top:1.1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27" w:hanging="0"/>
                        <w:rPr>
                          <w:rFonts w:ascii="Arial Unicode MS" w:hAnsi="Arial Unicode MS" w:eastAsia="Arial Unicode MS" w:cs="Arial Unicode MS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670"/>
        <w:gridCol w:w="2977"/>
      </w:tblGrid>
      <w:tr>
        <w:trPr>
          <w:trHeight w:val="58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300" w:hanging="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№</w:t>
            </w:r>
          </w:p>
          <w:p>
            <w:pPr>
              <w:pStyle w:val="Normal"/>
              <w:spacing w:lineRule="exact" w:line="240" w:before="60" w:after="0"/>
              <w:ind w:left="300" w:hanging="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Наруш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Ответственность</w:t>
            </w:r>
          </w:p>
        </w:tc>
      </w:tr>
      <w:tr>
        <w:trPr>
          <w:trHeight w:val="826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ahoma" w:cs="Tahoma" w:ascii="Tahoma" w:hAnsi="Tahoma"/>
                <w:sz w:val="21"/>
                <w:szCs w:val="21"/>
                <w:lang w:bidi="ru-RU"/>
              </w:rPr>
              <w:t>1</w:t>
            </w:r>
            <w:r>
              <w:rPr>
                <w:rFonts w:eastAsia="Tahoma" w:cs="Tahoma" w:ascii="Tahoma" w:hAnsi="Tahoma"/>
                <w:sz w:val="20"/>
                <w:szCs w:val="20"/>
                <w:lang w:bidi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Вход на охраняемую территорию без соответствующего пропуска, либо по чужому пропус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57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Вход на охраняемую территорию по просроченному пропус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500 руб.</w:t>
            </w:r>
          </w:p>
        </w:tc>
      </w:tr>
      <w:tr>
        <w:trPr>
          <w:trHeight w:val="84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Передача своего пропуска другому лицу, за исключением передачи для проверок сотруднику Ох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56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Провод на охраняемую территорию других лиц по своему пропус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56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Использование подложных или поддельных пропус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84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Проход на охраняемую территорию в неустановленных местах или в установленных местах, минуя КПП, СКУ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55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Нарушение правил ввоза-вывоза (проноса) материальных ценнос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835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Хищение (попытка хищения) ТМЦ, оборудования, готовой проду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0 000 руб. возмещение похищенного имущества.</w:t>
            </w:r>
          </w:p>
        </w:tc>
      </w:tr>
      <w:tr>
        <w:trPr>
          <w:trHeight w:val="167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Нарушение установленного на охраняемой территории скоростного режима движения личного и служебного автотранспорта (скорость движения - не более 10 км/час), наезд на капитальные ограждения, полосы отчуждения, бордюры, газоны, зеленые насаждения, их поврежд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3 000 руб., возмещение стоимости поврежденного имущества и восстановительных работ.</w:t>
            </w:r>
          </w:p>
        </w:tc>
      </w:tr>
      <w:tr>
        <w:trPr>
          <w:trHeight w:val="1109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Вмешательство в действия сотрудника Охраны несущего службу на посту и выполняющего обязанности по осуществлению пропускного и внутриобъектового режи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1 000 руб.</w:t>
            </w:r>
          </w:p>
        </w:tc>
      </w:tr>
      <w:tr>
        <w:trPr>
          <w:trHeight w:val="1382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Высказывание угроз в отношении жизни и здоровья работников предприятия, а также сотрудников Охраны, несущих службу на посту и выполняющих обязанности по осуществлению пропускного и внутриобъектового режим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5 000 руб.</w:t>
            </w:r>
          </w:p>
        </w:tc>
      </w:tr>
      <w:tr>
        <w:trPr>
          <w:trHeight w:val="83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Нецензурная брань, оскорбление, неэтическое поведение в отношении работников предприятия и сотрудников Охр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3 000 руб.</w:t>
            </w:r>
          </w:p>
        </w:tc>
      </w:tr>
      <w:tr>
        <w:trPr>
          <w:trHeight w:val="1411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Причинение ущерба имуществу пред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ascii="Times New Roman" w:hAnsi="Times New Roman" w:eastAsia="Times New Roman" w:cs="Times New Roman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lang w:bidi="ru-RU"/>
              </w:rPr>
              <w:t>штраф 5000 руб., возмещение стоимости поврежденного имущества и восстановительных работ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Нарушение правил пожарной безопасности, курение в неустановленных мес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3 000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подчинение установленным требованиям сотрудников Охраны при выполнении ими обязанностей по осуществлению пропускного и внутриобъектового режим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5 000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ход (выход) и нахождение на территории и в служебных помещениях ООО «Руссоль», как в рабочее, так и в нерабочее время, с признаками алкогольного, наркотического и иного токсического опьянения, а также распитие спиртных напитков, употребление наркотических и токсикологических препара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10 000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нос на территорию ООО «Руссоль» огнестрельного, травматического, пневматического и холодного оружия, боеприпасов, взрывчатых, ядовитых и отравляющих веществ, газовых пистолетов, баллончиков, петард, других предметов и веществ, могущих нанести ущерб жизни, здоровью людей и имуществу Обще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10 000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дение на территории предприятия агитации, не санкционированных митингов, демонстраций, собраний по политическим мотивам, пронос и распространение агитационной продук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5 000 руб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underscore"/>
                <w:tab w:val="left" w:pos="5946" w:leader="none"/>
                <w:tab w:val="left" w:pos="7688" w:leader="underscore"/>
                <w:tab w:val="left" w:pos="9666" w:leader="underscore"/>
              </w:tabs>
              <w:spacing w:lineRule="exact" w:line="240"/>
              <w:jc w:val="both"/>
              <w:rPr>
                <w:rFonts w:ascii="Times New Roman" w:hAnsi="Times New Roman" w:eastAsia="Times New Roman" w:cs="Times New Roman"/>
                <w:bCs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lang w:bidi="ru-RU"/>
              </w:rPr>
              <w:t>1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рушение требований нормативных документов в области охраны труда, промышленной и экологической безопасности, которые были зафиксированы и оформлены сотрудниками ДПК и ОТ ООО «Руссоль», со ссылками на конкретные нарушения и конкретные пункты нормативн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штраф 5 000 руб.</w:t>
            </w:r>
          </w:p>
        </w:tc>
      </w:tr>
    </w:tbl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spacing w:lineRule="exact" w:line="278"/>
        <w:ind w:right="27" w:firstLine="567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Исполнитель обеспечивает и несет ответственность за своевременное ознакомление своих работников с условиями Договора и настоящего Приложения.</w:t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firstLine="567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tabs>
          <w:tab w:val="clear" w:pos="708"/>
          <w:tab w:val="left" w:pos="2715" w:leader="underscore"/>
          <w:tab w:val="left" w:pos="5946" w:leader="none"/>
          <w:tab w:val="left" w:pos="7688" w:leader="underscore"/>
          <w:tab w:val="left" w:pos="9666" w:leader="underscore"/>
        </w:tabs>
        <w:spacing w:lineRule="exact" w:line="240"/>
        <w:ind w:left="920" w:hanging="0"/>
        <w:jc w:val="both"/>
        <w:rPr>
          <w:rFonts w:ascii="Times New Roman" w:hAnsi="Times New Roman" w:eastAsia="Times New Roman" w:cs="Times New Roman"/>
          <w:b/>
          <w:b/>
          <w:bCs/>
          <w:lang w:bidi="ru-RU"/>
        </w:rPr>
      </w:pPr>
      <w:r>
        <w:rPr>
          <w:rFonts w:eastAsia="Times New Roman" w:cs="Times New Roman" w:ascii="Times New Roman" w:hAnsi="Times New Roman"/>
          <w:b/>
          <w:bCs/>
          <w:lang w:bidi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  <w:lang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</w:rPr>
        <w:t>От Подрядчика                                                                              От Заказчик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000000"/>
        </w:rPr>
        <w:t>С.В.Черны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6971" w:leader="none"/>
        </w:tabs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6971" w:leader="none"/>
        </w:tabs>
        <w:ind w:right="-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134" w:right="62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f_dindisplay_prolight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1258"/>
        </w:tabs>
        <w:ind w:left="1258" w:hanging="1077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10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851"/>
        </w:tabs>
        <w:ind w:left="851" w:hanging="851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 New" w:hAnsi="Courier New" w:eastAsia="Courier New" w:cs="Courier New"/>
      <w:color w:val="000000"/>
    </w:rPr>
  </w:style>
  <w:style w:type="character" w:styleId="Style17">
    <w:name w:val="Тема примечания Знак"/>
    <w:qFormat/>
    <w:rPr>
      <w:rFonts w:ascii="Courier New" w:hAnsi="Courier New" w:eastAsia="Courier New" w:cs="Courier New"/>
      <w:b/>
      <w:bCs/>
      <w:color w:val="000000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17:00Z</dcterms:created>
  <dc:creator>Ткачев</dc:creator>
  <dc:description/>
  <cp:keywords/>
  <dc:language>en-US</dc:language>
  <cp:lastModifiedBy>bassol.sarseev_rk</cp:lastModifiedBy>
  <cp:lastPrinted>2014-11-27T10:45:00Z</cp:lastPrinted>
  <dcterms:modified xsi:type="dcterms:W3CDTF">2018-03-26T07:28:00Z</dcterms:modified>
  <cp:revision>19</cp:revision>
  <dc:subject/>
  <dc:title>Договор №</dc:title>
</cp:coreProperties>
</file>